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ПЕРВОМАЙ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27 декабря 2018 года                       № 189                                 п. Первомайски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ind w:firstLine="567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 внесении изменений в Решение Совета Первомайского сельского поселения Белореченского района от 29 декабря 2009 года № 21 «Об утверждении Положения о денежном содержании муниципальных служащих муниципального образования Первомайское сельское поселение Белореченского района»»</w:t>
      </w:r>
    </w:p>
    <w:p>
      <w:pPr>
        <w:pStyle w:val="Heading1"/>
        <w:spacing w:lineRule="auto" w:line="24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2 марта 2007ггода №25-ФЗ «О муниципальной службе в Российской Федерации», Законом Краснодарского края от 3 июня 2009 года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, Трудовым кодексом Российской Федерации в целях обеспечения социальных гарантий и упорядочения оплаты труда муниципальных служащих Первомайского сельского поселения Белореченского района, руководствуясь статьей 26 Устава Первомайского сельского поселения Белореченского района решил: </w:t>
      </w:r>
    </w:p>
    <w:p>
      <w:pPr>
        <w:pStyle w:val="ConsNonformat"/>
        <w:widowControl/>
        <w:tabs>
          <w:tab w:val="clear" w:pos="709"/>
          <w:tab w:val="left" w:pos="840" w:leader="none"/>
        </w:tabs>
        <w:ind w:righ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Внести в Положения о денежном содержании муниципальных служащих муниципального образования Первомайское сельское поселение Белореченского района следующие изменения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720" w:leader="none"/>
          <w:tab w:val="left" w:pos="1134" w:leader="none"/>
        </w:tabs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 Изложить приложение № 1 «Размеры должностных окладов и ежемесячного денежного поощрения муниципальных служащих муниципального образования Первомайское сельское поселение Белореченского района» в новой редакции (приложение №1).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 Изложить приложение № 2 «Размеры окладов за классный чин муниципальных служащих муниципального образования Первомайское сельское поселение Белореченского района» в новой редакции (приложение №2).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Признать утратившими силу решения Совета Первомайского сельского поселения Белореченского района: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от 12 января 2012 года № 114 «О внесении изменений в решение Совета Первомайского сельского поселения Белореченского района от 29 декабря 2009 года № 21 «Об утверждении Положения о денежном содержании муниципальных служащих муниципального образования Первомайское сельское поселение Белореченского района»;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 27 ноября 2012 года № 142 «О внесении изменений в решение Совета Первомайского сельского поселения Белореченского района от 29 декабря 2009 года № 21 «Об утверждении Положения о денежном содержании муниципальных служащих муниципального образования Первомайское сельское поселение Белореченского района»;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 28 января 2013 года № 158 «О внесении изменений в решение Совета Первомайского сельского поселения Белореченского района от 29 декабря 2009 года № 21 «Об утверждении Положения о денежном содержании муниципальных служащих муниципального образования Первомайское сельское поселение Белореченского района»;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 26 сентября 2013 года № 184 «О внесении изменений в решение Совета Первомайского сельского поселения Белореченского района от 29 декабря 2009 года № 21 «Об утверждении Положения о денежном содержании муниципальных служащих муниципального образования Первомайское сельское поселение Белореченского района»;</w:t>
      </w:r>
    </w:p>
    <w:p>
      <w:pPr>
        <w:pStyle w:val="Normal"/>
        <w:ind w:firstLine="567"/>
        <w:rPr/>
      </w:pPr>
      <w:r>
        <w:rPr>
          <w:rFonts w:cs="Arial" w:ascii="Arial" w:hAnsi="Arial"/>
          <w:color w:val="000000"/>
          <w:sz w:val="24"/>
          <w:szCs w:val="24"/>
        </w:rPr>
        <w:t>- от 1 октября 2014 года № 8 «О внесении изменений в решение Совета Первомайского сельского поселения Белореченского района от 29 декабря 2009 года № 21 «Об утверждении Положения о денежном содержании муниципальных служащих муниципального образования Первомайское сельское поселение Белореченского района»;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т 28 декабря 2017 года № 155 «О внесении изменений в решение Совета Первомайского сельского поселения Белореченского района от 29 декабря 2009 года № 21 «Об утверждении Положения о денежном содержании муниципальных служащих муниципального образования Первомайское сельское поселение Белореченского района».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Настоящее решение обнародовать в установленном порядке.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</w:t>
      </w:r>
      <w:bookmarkStart w:id="0" w:name="_GoBack"/>
      <w:bookmarkEnd w:id="0"/>
      <w:r>
        <w:rPr>
          <w:rFonts w:cs="Arial" w:ascii="Arial" w:hAnsi="Arial"/>
          <w:color w:val="000000"/>
          <w:sz w:val="24"/>
          <w:szCs w:val="24"/>
        </w:rPr>
        <w:t>. Решение вступает в силу со дня его официального обнародования и распространяется на правоотношения, возникшие с 1 января 2019 года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Н.Милованов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widowControl w:val="false"/>
        <w:tabs>
          <w:tab w:val="clear" w:pos="709"/>
          <w:tab w:val="left" w:pos="7380" w:leader="none"/>
          <w:tab w:val="left" w:pos="7560" w:leader="none"/>
          <w:tab w:val="left" w:pos="774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Style15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9"/>
          <w:tab w:val="left" w:pos="7380" w:leader="none"/>
          <w:tab w:val="left" w:pos="7560" w:leader="none"/>
          <w:tab w:val="left" w:pos="774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5"/>
        <w:widowControl w:val="false"/>
        <w:tabs>
          <w:tab w:val="clear" w:pos="709"/>
          <w:tab w:val="left" w:pos="7380" w:leader="none"/>
          <w:tab w:val="left" w:pos="7560" w:leader="none"/>
          <w:tab w:val="left" w:pos="774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Жирм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2.2018 года №189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денежном содержании муниципальных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ужащих муниципального образования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е сельское поселение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меры должностных окладов и ежемесячного денежного поощрения муниципальных служащих муниципального образования Первомайское сельское поселение 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980"/>
        <w:gridCol w:w="1431"/>
      </w:tblGrid>
      <w:tr>
        <w:trPr>
          <w:trHeight w:val="216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ной оклад        (рублей в месяц) 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поощрение (количество должностных окладов)</w:t>
            </w:r>
          </w:p>
        </w:tc>
      </w:tr>
      <w:tr>
        <w:trPr>
          <w:trHeight w:val="348" w:hRule="atLeast"/>
        </w:trPr>
        <w:tc>
          <w:tcPr>
            <w:tcW w:w="9511" w:type="dxa"/>
            <w:gridSpan w:val="3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ные должности муниципальной службы: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(заместитель главы муниципального образования)</w:t>
            </w:r>
          </w:p>
        </w:tc>
        <w:tc>
          <w:tcPr>
            <w:tcW w:w="1980" w:type="dxa"/>
            <w:tcBorders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435 </w:t>
            </w:r>
          </w:p>
        </w:tc>
        <w:tc>
          <w:tcPr>
            <w:tcW w:w="1431" w:type="dxa"/>
            <w:tcBorders>
              <w:bottom w:val="single" w:sz="4" w:space="0" w:color="969696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,2 </w:t>
            </w:r>
          </w:p>
        </w:tc>
      </w:tr>
      <w:tr>
        <w:trPr>
          <w:trHeight w:val="360" w:hRule="atLeast"/>
        </w:trPr>
        <w:tc>
          <w:tcPr>
            <w:tcW w:w="9511" w:type="dxa"/>
            <w:gridSpan w:val="3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ущие должности муниципальной службы:</w:t>
            </w:r>
          </w:p>
        </w:tc>
      </w:tr>
      <w:tr>
        <w:trPr>
          <w:trHeight w:val="3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385 </w:t>
            </w:r>
          </w:p>
        </w:tc>
        <w:tc>
          <w:tcPr>
            <w:tcW w:w="1431" w:type="dxa"/>
            <w:tcBorders>
              <w:bottom w:val="single" w:sz="4" w:space="0" w:color="969696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,8 </w:t>
            </w:r>
          </w:p>
        </w:tc>
      </w:tr>
      <w:tr>
        <w:trPr>
          <w:trHeight w:val="360" w:hRule="atLeast"/>
        </w:trPr>
        <w:tc>
          <w:tcPr>
            <w:tcW w:w="9511" w:type="dxa"/>
            <w:gridSpan w:val="3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ршие должности муниципальной службы:</w:t>
            </w:r>
          </w:p>
        </w:tc>
      </w:tr>
      <w:tr>
        <w:trPr>
          <w:trHeight w:val="3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дущий специалист                       </w:t>
            </w:r>
          </w:p>
        </w:tc>
        <w:tc>
          <w:tcPr>
            <w:tcW w:w="1980" w:type="dxa"/>
            <w:tcBorders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857 </w:t>
            </w:r>
          </w:p>
        </w:tc>
        <w:tc>
          <w:tcPr>
            <w:tcW w:w="1431" w:type="dxa"/>
            <w:tcBorders>
              <w:bottom w:val="single" w:sz="4" w:space="0" w:color="969696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,6 </w:t>
            </w:r>
          </w:p>
        </w:tc>
      </w:tr>
      <w:tr>
        <w:trPr>
          <w:trHeight w:val="360" w:hRule="atLeast"/>
        </w:trPr>
        <w:tc>
          <w:tcPr>
            <w:tcW w:w="9511" w:type="dxa"/>
            <w:gridSpan w:val="3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ладшие должности муниципальной службы:</w:t>
            </w:r>
          </w:p>
        </w:tc>
      </w:tr>
      <w:tr>
        <w:trPr>
          <w:trHeight w:val="3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II категории</w:t>
            </w:r>
          </w:p>
        </w:tc>
        <w:tc>
          <w:tcPr>
            <w:tcW w:w="1980" w:type="dxa"/>
            <w:tcBorders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508 </w:t>
            </w:r>
          </w:p>
        </w:tc>
        <w:tc>
          <w:tcPr>
            <w:tcW w:w="1431" w:type="dxa"/>
            <w:tcBorders>
              <w:bottom w:val="single" w:sz="4" w:space="0" w:color="969696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,4 </w:t>
            </w:r>
          </w:p>
        </w:tc>
      </w:tr>
      <w:tr>
        <w:trPr>
          <w:trHeight w:val="3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969696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969696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159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,2 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Н.Милованов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2.2018 года №189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2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денежном содержании муниципальных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ужащих муниципального образования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е сельское поселение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меры окладов за классный чин муниципальных служащих муниципального образования Первомайское сельское поселение 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лад за классный чин (рублей в месяц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советник 1 класс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советник 2 класс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советник 3 класс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0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ник муниципальной службы 1 класс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ник муниципальной службы 2 класс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ник муниципальной службы 3 класс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6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2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Н.Милованов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2">
    <w:name w:val="Текст2"/>
    <w:basedOn w:val="Normal"/>
    <w:qFormat/>
    <w:pPr>
      <w:jc w:val="left"/>
    </w:pPr>
    <w:rPr>
      <w:rFonts w:ascii="Courier New" w:hAnsi="Courier New" w:cs="Courier New"/>
      <w:sz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4">
    <w:name w:val="xl74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b/>
      <w:bCs/>
      <w:color w:val="000000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59:00Z</dcterms:created>
  <dc:creator>КауноваСВ</dc:creator>
  <dc:description/>
  <cp:keywords/>
  <dc:language>en-US</dc:language>
  <cp:lastModifiedBy>user</cp:lastModifiedBy>
  <cp:lastPrinted>2016-02-17T10:25:00Z</cp:lastPrinted>
  <dcterms:modified xsi:type="dcterms:W3CDTF">2019-02-04T06:56:00Z</dcterms:modified>
  <cp:revision>222</cp:revision>
  <dc:subject/>
  <dc:title>Вносится</dc:title>
</cp:coreProperties>
</file>